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ак сделать из БП ATX мощный лабораторный БП.</w:t>
      </w:r>
    </w:p>
    <w:p>
      <w:pPr>
        <w:pStyle w:val="Normal"/>
        <w:rPr/>
      </w:pPr>
      <w:r>
        <w:rPr/>
      </w:r>
    </w:p>
    <w:p>
      <w:pPr>
        <w:pStyle w:val="Normal"/>
        <w:rPr/>
      </w:pPr>
      <w:r>
        <w:rPr/>
        <w:br/>
      </w:r>
      <w:bookmarkStart w:id="0" w:name="p21399-1"/>
      <w:bookmarkEnd w:id="0"/>
      <w:r>
        <w:rPr/>
        <w:t>Делаем нехилый 200ваттный лабораторный БП из компового БП ATX почти даром.</w:t>
        <w:br/>
        <w:t>Получится БП с регулировкой напряжения 0–20В и тока 0–10А.</w:t>
        <w:br/>
        <w:t>Пользовать можно хоть для зарядки автомобильного аккумулятора стабильным током.</w:t>
        <w:br/>
        <w:t>Аналогичный лабораторный БП, если его покупать в каком-нибудь Чип&amp;Дипе обойдётся минимум в 6 тыс рублей, а если тайваньский а не китайский – то все 15 тыс.</w:t>
        <w:br/>
        <w:t>Нам понадобится обычнейший дешёвый БП ATX ватт на 250 сделанный на микросхеме TL494 (DBL494).</w:t>
      </w:r>
    </w:p>
    <w:p>
      <w:pPr>
        <w:pStyle w:val="Normal"/>
        <w:rPr/>
      </w:pPr>
      <w:r>
        <w:rPr/>
        <w:br/>
        <w:t>Выпаиваем из него всю выпрямительную часть и всё, что соединено с ножками 1, 2 и 3 микросхемы TL494.</w:t>
        <w:br/>
        <w:t>Кроме того, нужно отсоединить от схемы ножки 15 и 16 – это второй усилитель ошибки, который мы используем для канала стабилизации тока.</w:t>
        <w:br/>
      </w:r>
      <w:bookmarkStart w:id="1" w:name="p21399-2"/>
      <w:bookmarkEnd w:id="1"/>
    </w:p>
    <w:p>
      <w:pPr>
        <w:pStyle w:val="Normal"/>
        <w:rPr/>
      </w:pPr>
      <w:r>
        <w:rPr/>
        <w:t>Также нужно выпаять диод, соединяющий выходную обмотку силового трансформатора с + питания TL494 – она будет питаться только от маленького «дежурного» преобразователя (у него есть не только 5В выход, но и 12В), чтобы не зависеть от выходного напряжения БП.</w:t>
        <w:br/>
      </w:r>
      <w:bookmarkStart w:id="2" w:name="p21399-3"/>
      <w:bookmarkEnd w:id="2"/>
    </w:p>
    <w:p>
      <w:pPr>
        <w:pStyle w:val="Normal"/>
        <w:rPr/>
      </w:pPr>
      <w:r>
        <w:rPr/>
        <w:t>Теперь приводим схему выходной части в соответствие с вот такой схемой:</w:t>
      </w:r>
    </w:p>
    <w:p>
      <w:pPr>
        <w:pStyle w:val="Normal"/>
        <w:rPr/>
      </w:pPr>
      <w:r>
        <w:rPr/>
        <w:drawing>
          <wp:inline distT="0" distB="0" distL="0" distR="0">
            <wp:extent cx="5937250" cy="362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37250" cy="3621405"/>
                    </a:xfrm>
                    <a:prstGeom prst="rect">
                      <a:avLst/>
                    </a:prstGeom>
                  </pic:spPr>
                </pic:pic>
              </a:graphicData>
            </a:graphic>
          </wp:inline>
        </w:drawing>
      </w:r>
    </w:p>
    <w:p>
      <w:pPr>
        <w:pStyle w:val="Normal"/>
        <w:rPr/>
      </w:pPr>
      <w:r>
        <w:rPr/>
      </w:r>
    </w:p>
    <w:p>
      <w:pPr>
        <w:pStyle w:val="Normal"/>
        <w:rPr/>
      </w:pPr>
      <w:r>
        <w:rPr/>
        <w:t>Пунктиром очерчены детали, которые уже есть в БП. Выпрямительные диоды нужно соединить с 12-вольтовыми отводами вторичной обмотки силового трансформатора. Лучше поставить диоды помощнее, чем те, которые обычно стоят в 12-вольтовой цепи (например взять сборку 30CPQ150 (Шоттки 30А 150В) – тогда можно максимальный выходной ток увеличить до 20А). Дроссель L1 делаем из кольца, оставив на нём только 5-тивольтовую обмотку, дроссель L2 берём из цепи 5 Вольт.</w:t>
        <w:br/>
      </w:r>
      <w:bookmarkStart w:id="3" w:name="p21399-6"/>
      <w:bookmarkEnd w:id="3"/>
    </w:p>
    <w:p>
      <w:pPr>
        <w:pStyle w:val="Normal"/>
        <w:rPr/>
      </w:pPr>
      <w:r>
        <w:rPr/>
        <w:t>Вентилятор запитываем от питания TL494 (12 нога) – там как раз около 12 Вольт выходит. Лучше установить его так, чтобы он дул внутрь корпуса.</w:t>
      </w:r>
    </w:p>
    <w:p>
      <w:pPr>
        <w:pStyle w:val="Normal"/>
        <w:rPr/>
      </w:pPr>
      <w:bookmarkStart w:id="4" w:name="p21399-7"/>
      <w:bookmarkEnd w:id="4"/>
      <w:r>
        <w:rPr/>
        <w:t>На микросхеме ОУ LM358 (LM2904, или любой другой сдвоенный низковольтный операционник, который может работать в однополярном включении и при входных напряжениях от 0 В) собран измерительный усилитель выходного напряжения и тока, который будет давать измерительные сигналы на TL494. Резисторы R9 и R8 задают опорные напряжения. Переменный резистор R9 регулирует выходное напряжение, R8 – ток. Токоизмерительный резистор R7 на 0.05 ом должен быть мощностью 5 ватт (10А^2*0.05ом). Питание для ОУ берём с выхода «дежурных» 5В БП ATX (обычно обозначены на плате как +5VSB или 5V STANDBY, фиолетовый провод). Нагрузка подключается к +OUT и -OUT.</w:t>
      </w:r>
      <w:bookmarkStart w:id="5" w:name="p21399-8"/>
      <w:bookmarkEnd w:id="5"/>
    </w:p>
    <w:p>
      <w:pPr>
        <w:pStyle w:val="Normal"/>
        <w:rPr/>
      </w:pPr>
      <w:r>
        <w:rPr/>
      </w:r>
    </w:p>
    <w:p>
      <w:pPr>
        <w:pStyle w:val="Normal"/>
        <w:rPr/>
      </w:pPr>
      <w:r>
        <w:rPr/>
        <w:t>В качестве вольтметра и амперметра можно использовать либо стрелочные приборы включённые как полагается, либо пару цифровых вольтметров, которые нужно подключить к выходам LM358 (нога 7 – напряжение, нога 1 – ток, напряжение – 0–5 В) и оттарировать тестером.</w:t>
        <w:br/>
        <w:t>Питать цифровые вольтметры можно с «дежурных» 5В – там преобразователь на 2А 5В рассчитан. (я вообще использовал 2-хканальный вольтметр сделанный на PIC16C71 – под кое-какой прибор когда-то наделали с запасом)</w:t>
        <w:br/>
      </w:r>
      <w:bookmarkStart w:id="6" w:name="p21399-9"/>
      <w:bookmarkEnd w:id="6"/>
    </w:p>
    <w:p>
      <w:pPr>
        <w:pStyle w:val="Normal"/>
        <w:rPr/>
      </w:pPr>
      <w:r>
        <w:rPr/>
        <w:t>Если регулировка тока в какой-то момент не нужна, то R8 просто выкручиваем на максимум. Стабилизироваться БП будет так: если, например, установлено 12В 1А, то если ток нагрузки меньше 1А – стабилизируется напряжение, если больше – то ток.</w:t>
      </w:r>
    </w:p>
    <w:p>
      <w:pPr>
        <w:pStyle w:val="Normal"/>
        <w:rPr/>
      </w:pPr>
      <w:r>
        <w:rPr/>
      </w:r>
      <w:bookmarkStart w:id="7" w:name="p21399-10"/>
      <w:bookmarkStart w:id="8" w:name="p21399-10"/>
      <w:bookmarkEnd w:id="8"/>
    </w:p>
    <w:p>
      <w:pPr>
        <w:pStyle w:val="Normal"/>
        <w:rPr/>
      </w:pPr>
      <w:r>
        <w:rPr/>
        <w:t>В принципе, можно намотать свой силовой трансформатор и повысить выходное напряжение вольт эдак до 30–40.</w:t>
      </w:r>
    </w:p>
    <w:p>
      <w:pPr>
        <w:pStyle w:val="Normal"/>
        <w:rPr/>
      </w:pPr>
      <w:r>
        <w:rPr/>
      </w:r>
    </w:p>
    <w:p>
      <w:pPr>
        <w:pStyle w:val="Normal"/>
        <w:rPr/>
      </w:pPr>
      <w:r>
        <w:rPr/>
        <w:t>Под платкой с LM358 деталей не осталось – это был всякий контроль напряжений -5В,+5В,-12В,+12В, схема для деланья сигнала PG(Power Good) и т.п.</w:t>
        <w:br/>
        <w:t>Измерительный резистор R7 – это 2 обычных 5-тиваттных резистора (белые) по 0.1 ом соединённые параллельно (номинала 0.047 ом не нашлось :) ).</w:t>
        <w:br/>
        <w:t>Вдогонку: Да, ещё про нагрузочный резистор забыл. 470 ом 1 Вт (около красных проводов виден) параллельно C5. Он нужен чтобы БП совсем без нагрузки не оставался. Ток через него не учитывается, он до измерительного резистора R7 включён. Без него, естественно тоже работать будет, но тогда если установить более низкое напряжение при отключенной от выхода нагрузке – ждать задолбаешься, пока C4 и C5 разрядятся до нужного напряже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Nobr">
    <w:name w:val="nobr"/>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
    <w:name w:val="auto"/>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4:17:00Z</dcterms:created>
  <dc:creator>user</dc:creator>
  <dc:description/>
  <cp:keywords/>
  <dc:language>en-US</dc:language>
  <cp:lastModifiedBy>FuckYouBill</cp:lastModifiedBy>
  <dcterms:modified xsi:type="dcterms:W3CDTF">2011-01-19T13:28:00Z</dcterms:modified>
  <cp:revision>4</cp:revision>
  <dc:subject/>
  <dc:title/>
</cp:coreProperties>
</file>